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tabs>
                <w:tab w:val="clear" w:pos="720"/>
                <w:tab w:val="right" w:pos="2188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4FP3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  <w:r>
              <w:rPr>
                <w:b/>
                <w:szCs w:val="24"/>
              </w:rPr>
              <w:t xml:space="preserve"> 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FOOD PROCESSING AND BIO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Describe the composition, sources and functions of major components found in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sensory characteristics of fo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few bacteria associated with foods and explain their role in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detailed note on  Botulinum toxin , mechanism of action , symptoms and diagnosis of  </w:t>
            </w:r>
            <w:r>
              <w:rPr>
                <w:i/>
              </w:rPr>
              <w:t>Clostridium botulin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Recall the role of microorganisms in development of oriental fermented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tate the factors responsible for spoilage of food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Outline the production flow chart of aseptic canning operation and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>
                <w:szCs w:val="24"/>
              </w:rPr>
              <w:t>Differentiate hot water and steam blanching.Suggest the factors influences blanching time and the role of steam blancher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ypes of freezing and its effects on fo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Discuss irradiation preservation of fo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hematize the process flow diagram of  Industrial production of J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>Illustrate the production process of pickle with a neat flow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207</Words>
  <Characters>1185</Characters>
  <CharactersWithSpaces>139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18:00Z</dcterms:created>
  <dc:creator>Ku</dc:creator>
  <dc:description/>
  <dc:language>en-US</dc:language>
  <cp:lastModifiedBy>Admin</cp:lastModifiedBy>
  <cp:lastPrinted>2018-02-03T04:50:00Z</cp:lastPrinted>
  <dcterms:modified xsi:type="dcterms:W3CDTF">2018-05-14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